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ternatives to the Dreaded Book Report</w:t>
      </w:r>
    </w:p>
    <w:p>
      <w:pPr>
        <w:pStyle w:val="Normal"/>
        <w:rPr/>
      </w:pPr>
      <w:r>
        <w:rPr/>
      </w:r>
    </w:p>
    <w:p>
      <w:pPr>
        <w:pStyle w:val="Normal"/>
        <w:rPr/>
      </w:pPr>
      <w:r>
        <w:rPr/>
        <w:t xml:space="preserve">Be sure to give examples of what you are expecting children to do.  I got most of these ideas out of Huck et al. </w:t>
      </w:r>
      <w:r>
        <w:rPr>
          <w:i/>
          <w:iCs/>
        </w:rPr>
        <w:t>Children’s Literature in the Elementary School</w:t>
      </w:r>
      <w:r>
        <w:rPr/>
        <w:t>.</w:t>
      </w:r>
    </w:p>
    <w:p>
      <w:pPr>
        <w:pStyle w:val="Normal"/>
        <w:rPr/>
      </w:pPr>
      <w:r>
        <w:rPr/>
      </w:r>
    </w:p>
    <w:p>
      <w:pPr>
        <w:pStyle w:val="Normal"/>
        <w:rPr/>
      </w:pPr>
      <w:r>
        <w:rPr/>
        <w:t>When working with these, be sure to use a variety of activities across the reading of several books.  Look for patterns within the individual child’s comprehension across several books and respons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268"/>
        <w:gridCol w:w="4308"/>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ignmen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essing Comprehension</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Draw a picture of your favorite scene from the book, or make a diorama (use a shoebox and doll furniture or whatever to make a 3D representation of one scene in the story)</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Encourage child to present drawing to classmates and explain it.  Ask child to help set the context by telling others about what happens before and after this scene.  Ask child why this is the favorite scene.</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Write a story that is like the one you just read.  Brown bear, brown bear—could be a different animal.  Could  be a different character that experiences a similar problem.  Another example would be to make your own fairy tale.</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ory could end up being tangential or it could parallel the text.  If the tangential story is very creative, don’t worry about comprehension unless everything the child does is tangential.</w:t>
            </w:r>
          </w:p>
          <w:p>
            <w:pPr>
              <w:pStyle w:val="Normal"/>
              <w:rPr/>
            </w:pPr>
            <w:r>
              <w:rPr/>
              <w:t>Can do this as a class, as shared writing.</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late the story into a different time period.  For example, what would a modern Cinderella be like?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Plot line should be followed—details should differ.</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Make a board game that represents the events in the story.</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ajor events should be represented.</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Tell the story from the perspective of a different character, as in the True Story of the Three Little Pigs, from the perspective of the wolf.</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hould have major events but perspective should be different.  This would be more appropriate for second or third graders.</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After reading historical fiction, interview grandparents and parents about events in the past</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is is less directly connected, so you should not do this for every piece of historical fiction, but you may be surprised at the connections children make between the book and what they talk about with relatives.</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Have students survey each other about favorite aspect of a certain book (e.g., favorite Shel Silverstein poem, favorite Mother Goose rhyme).  Graph the result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This is not directly content-oriented, however, children’s conversations around doing this task may reveal their comprehension of what they read.</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Make illustrations for a story that has no pictures (type out a story for children to read and illustrate).</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Illustrations should have details that reflect the events, characters, and setting of the story.</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Make your own character (e.g., make a mythological character after studying myths or make a monster after reading a story about monster).  Draw the character and write about his or her characteristics.  Can also tell a story.</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hould be identifiable parallels between the model and what kids make.  Don’t worry if there are not, unless that is a pattern with a child.</w:t>
            </w:r>
          </w:p>
          <w:p>
            <w:pPr>
              <w:pStyle w:val="Normal"/>
              <w:rPr/>
            </w:pPr>
            <w:r>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Poetry—after sharing poems with a particular feature (e.g., alliteration, onomatopoeia), have children write poems with that feature.</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uld see that feature in the poem.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 an outline of the child on a large piece of paper.  Then the child can select poems that represent him or herself (such as a poem about a favorite food in the stomach area or a poem about feelings in the heart area).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hild should be able to explain how poems are appropriate to the area and to him or herself.</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Make a Venn diagram that compares two similar stories (e.g., stories written by the same author, illustrated by the same illustrator, or in the same genre—such as two Cinderella tale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an assess the features chosen.</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map of the setting of the story.  Label the places with notes about the events that happened there.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etting and events should be represented.</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For a non-fiction how-to book—make something following the directions in the book.</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Check to see that directions were followed.</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Write a bio-poem about the main character.</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Allows you to see if the child “gets” the full range of the character, including how he or she feels about things.</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Write a letter or a journal entry as if you were the main character.</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Make a timeline of events in the story.</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Write about something in your own life that is similar to something in the book.  For example, after reading Byrd Baylor’s I’m In Charge of Celebrations, write about celebrations in your life.</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Study a genre and then write your own book in that genre.  For example, study alphabet books and then write your own alphabet book.</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udent book should have all the features of the other books in the genre.</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Keep a book journal that not only features words, but also drawings and diagrams related to one’s own reading.</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Use the illustrator’s technique to make your own pictures.  After looking at Eric Carle books, use tissue paper to make your own collage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Not so great for reading comprehension, but another way to respond to a book.</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After reading a book about a place (e.g., a book about New York) students can make a big map of your town with their favorite places marked.</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Make a chart that shows similarities and differences across a group of stories.</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Make a jackdaw related to a story—a collection of artifacts that are important to the story—a map, a diary, songs, clothing (drawings or paper dolls), art, recipes, time line, etc.</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Your turn:  Which of these sound like the most fun to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01:00Z</dcterms:created>
  <dc:creator> </dc:creator>
  <dc:description/>
  <cp:keywords/>
  <dc:language>en-US</dc:language>
  <cp:lastModifiedBy>Capital University</cp:lastModifiedBy>
  <dcterms:modified xsi:type="dcterms:W3CDTF">2005-06-20T12:01:00Z</dcterms:modified>
  <cp:revision>3</cp:revision>
  <dc:subject/>
  <dc:title>Alternatives to the Dreaded Book Report</dc:title>
</cp:coreProperties>
</file>